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 №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6094" w:hanging="0"/>
        <w:contextualSpacing/>
        <w:jc w:val="both"/>
        <w:rPr/>
      </w:pPr>
      <w:r>
        <w:rPr/>
        <w:t>О внесении изменений и дополнений в решение Совета депутатов  городского округа Лотошино Московской области от 25.04.2019  №561/53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>
          <w:kern w:val="2"/>
        </w:rPr>
        <w:t xml:space="preserve">Федеральным </w:t>
      </w:r>
      <w:hyperlink r:id="rId2">
        <w:r>
          <w:rPr>
            <w:rStyle w:val="InternetLink"/>
            <w:kern w:val="2"/>
          </w:rPr>
          <w:t>законом</w:t>
        </w:r>
      </w:hyperlink>
      <w:r>
        <w:rPr>
          <w:kern w:val="2"/>
        </w:rPr>
        <w:t xml:space="preserve"> от 26.07.2006 №135-ФЗ «О защите конкуренции»</w:t>
      </w:r>
      <w:r>
        <w:rPr/>
        <w:t xml:space="preserve">, </w:t>
      </w:r>
      <w:r>
        <w:rPr>
          <w:color w:val="000000"/>
        </w:rPr>
        <w:t xml:space="preserve">Уставом </w:t>
      </w:r>
      <w:r>
        <w:rPr/>
        <w:t>муниципального</w:t>
      </w:r>
      <w:r>
        <w:rPr>
          <w:color w:val="000000"/>
        </w:rPr>
        <w:t xml:space="preserve"> округа Лотошино</w:t>
      </w:r>
      <w:r>
        <w:rPr>
          <w:color w:val="000000"/>
          <w:kern w:val="2"/>
        </w:rPr>
        <w:t xml:space="preserve"> Московской области, </w:t>
      </w:r>
      <w:r>
        <w:rPr>
          <w:color w:val="000000"/>
        </w:rPr>
        <w:t xml:space="preserve">Совет депутатов </w:t>
      </w:r>
      <w:r>
        <w:rPr/>
        <w:t>муниципального</w:t>
      </w:r>
      <w:r>
        <w:rPr>
          <w:color w:val="000000"/>
        </w:rPr>
        <w:t xml:space="preserve"> округа Лотошино 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р е ш и л:</w:t>
      </w:r>
    </w:p>
    <w:p>
      <w:pPr>
        <w:pStyle w:val="Normal"/>
        <w:ind w:right="-2" w:firstLine="708"/>
        <w:jc w:val="both"/>
        <w:rPr/>
      </w:pPr>
      <w:r>
        <w:rPr/>
        <w:t>1. В решение Совета депутатов городского округа Лотошино Московской области от 25.04.2019  №561/53 «</w:t>
      </w:r>
      <w:r>
        <w:rPr>
          <w:color w:val="000000"/>
        </w:rPr>
        <w:t>Об утверждении Положения</w:t>
      </w:r>
      <w:r>
        <w:rPr/>
        <w:t xml:space="preserve"> о порядке передачи в аренду нежилых помещений (зданий), находящихся в муниципальной собственности городского округа Лотошино Московской области»  (</w:t>
      </w:r>
      <w:r>
        <w:rPr>
          <w:rFonts w:eastAsia="MS Mincho;ＭＳ 明朝"/>
        </w:rPr>
        <w:t xml:space="preserve">в редакции решений </w:t>
      </w:r>
      <w:r>
        <w:rPr/>
        <w:t>от 26.08.2021 №269/29, от 26.10.2023 №490/56, от 25.12.2023 №516/59), (далее – решение) внести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В наименовании решения, в пункте 1 решения, в приложениях к решению слова «городского округа Лотошино Московской области» заменить словами «муниципального округа Лотошино Московской области».</w:t>
      </w:r>
    </w:p>
    <w:p>
      <w:pPr>
        <w:pStyle w:val="Normal"/>
        <w:ind w:firstLine="708"/>
        <w:jc w:val="both"/>
        <w:rPr/>
      </w:pPr>
      <w:r>
        <w:rPr/>
        <w:t>1.2. В наименовании решения, по тексту решения, в приложениях к решению после слов «…нежилых помещений (зданий)» добавить слова «, движимого имущества».</w:t>
      </w:r>
    </w:p>
    <w:p>
      <w:pPr>
        <w:pStyle w:val="Normal"/>
        <w:ind w:firstLine="709"/>
        <w:jc w:val="both"/>
        <w:rPr/>
      </w:pPr>
      <w:r>
        <w:rPr/>
        <w:t>1.3. В приложениях к решению слова «городской округ Лотошино Московской области» заменить словами «муниципальный округ Лотошино Московской области».</w:t>
      </w:r>
    </w:p>
    <w:p>
      <w:pPr>
        <w:pStyle w:val="Normal"/>
        <w:ind w:firstLine="708"/>
        <w:jc w:val="both"/>
        <w:rPr/>
      </w:pPr>
      <w:r>
        <w:rPr/>
        <w:t>2. В Положение о порядке передачи в аренду нежилых помещений (зданий), находящихся в муниципальной собственности городского округа Лотошино Московской области (далее – Положение), утвержденное указанным выше решением, внести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2.1.  Пункты 1.2., 1.3., 2.1., 5.6, наименование раздела 2 Положения после слов «…нежилого фонда» дополнить словами  «, движимого имущества».</w:t>
      </w:r>
    </w:p>
    <w:p>
      <w:pPr>
        <w:pStyle w:val="Normal"/>
        <w:ind w:firstLine="708"/>
        <w:jc w:val="both"/>
        <w:rPr/>
      </w:pPr>
      <w:r>
        <w:rPr/>
        <w:t>2.2. Пункты 1.7., 1.8. Положения после слов «…нежилого помещения» дополнить словами  «, движимого имущества».</w:t>
      </w:r>
    </w:p>
    <w:p>
      <w:pPr>
        <w:pStyle w:val="Normal"/>
        <w:ind w:firstLine="708"/>
        <w:jc w:val="both"/>
        <w:rPr/>
      </w:pPr>
      <w:r>
        <w:rPr/>
        <w:t>2.3. Пункт 1.8. Положения после слов «…арендуемом  помещении»  дополнить словами  «, движимом имуществе».</w:t>
      </w:r>
    </w:p>
    <w:p>
      <w:pPr>
        <w:pStyle w:val="Normal"/>
        <w:ind w:firstLine="708"/>
        <w:jc w:val="both"/>
        <w:rPr/>
      </w:pPr>
      <w:r>
        <w:rPr/>
        <w:t xml:space="preserve">2.4. Пункт 1.9 Положения после слов «…арендуемых помещений» дополнить словами  «…арендуемых помещений и движимого имущества, кроме транспортных средств, которые подлежат обязательному страхованию,.. ». </w:t>
      </w:r>
    </w:p>
    <w:p>
      <w:pPr>
        <w:pStyle w:val="Normal"/>
        <w:ind w:firstLine="708"/>
        <w:jc w:val="both"/>
        <w:rPr/>
      </w:pPr>
      <w:r>
        <w:rPr/>
        <w:t>2.5. Пункты 2.10., 3.5., 6.1, наименование раздела 5 Положения после слов «…недвижимого имущества» дополнить словами  «, движимого имущества».</w:t>
      </w:r>
    </w:p>
    <w:p>
      <w:pPr>
        <w:pStyle w:val="Normal"/>
        <w:ind w:firstLine="708"/>
        <w:jc w:val="both"/>
        <w:rPr/>
      </w:pPr>
      <w:r>
        <w:rPr/>
        <w:t>2.6. В пункте 4.2., 5.6 Положения слова «помещений» заменить словами «муниципального имущества», после слов «…в арендуемых (-ого) помещениях (-я)» добавить слова «, движимом (-ого) имуществе (-а)».</w:t>
      </w:r>
    </w:p>
    <w:p>
      <w:pPr>
        <w:pStyle w:val="Normal"/>
        <w:ind w:firstLine="708"/>
        <w:jc w:val="both"/>
        <w:rPr/>
      </w:pPr>
      <w:r>
        <w:rPr/>
        <w:t>2.7. Пункте 5.1. Положения после слов «…помещения (здания)» дополнить словами  «, движимое имущество».</w:t>
      </w:r>
    </w:p>
    <w:p>
      <w:pPr>
        <w:pStyle w:val="Normal"/>
        <w:ind w:firstLine="708"/>
        <w:jc w:val="both"/>
        <w:rPr/>
      </w:pPr>
      <w:r>
        <w:rPr/>
        <w:t>2.8. Пункт 5.5. Положения после слов «…нежилое помещение» дополнить словами  «, движимое имущество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9. Дополнить Положение приложением №4 «Проект договора аренды движимого имущества» согласно приложению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3. Разместить настоящее решение в сетевом издании «Официальный сайт администрации городского округа Лотошино Московской области» по адресу: https://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муниципального округа Лотошино</w:t>
      </w:r>
      <w:r>
        <w:rPr/>
        <w:t xml:space="preserve">                                                                        А. Г. Куликов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color w:val="212121"/>
        </w:rPr>
        <w:t>муниципального</w:t>
      </w:r>
      <w:r>
        <w:rPr>
          <w:rFonts w:eastAsia="SimSun;宋体"/>
        </w:rPr>
        <w:t xml:space="preserve"> округа Лотошино                                                                      </w:t>
      </w:r>
      <w:r>
        <w:rPr/>
        <w:t>Е.Л. Долгасова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6237" w:leader="none"/>
        </w:tabs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ConsPlusNormal1"/>
        <w:ind w:left="5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</w:t>
      </w:r>
    </w:p>
    <w:p>
      <w:pPr>
        <w:pStyle w:val="ConsPlusNormal1"/>
        <w:ind w:left="52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жилых помещений (зданий), </w:t>
      </w:r>
    </w:p>
    <w:p>
      <w:pPr>
        <w:pStyle w:val="ConsPlusNormal1"/>
        <w:ind w:left="5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го имущества,</w:t>
      </w:r>
    </w:p>
    <w:p>
      <w:pPr>
        <w:pStyle w:val="ConsPlusNormal1"/>
        <w:ind w:left="52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</w:t>
      </w:r>
    </w:p>
    <w:p>
      <w:pPr>
        <w:pStyle w:val="ConsPlusNormal1"/>
        <w:ind w:left="5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муниципального округа Лотошино Московской области</w:t>
      </w:r>
    </w:p>
    <w:p>
      <w:pPr>
        <w:pStyle w:val="ConsPlusNormal1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ДВИЖИМОГО ИМУЩЕСТВА № 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Лотошино, Московская область                                                                          _________ 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 по управлению имуществом администрации муниципального округа Лотошино Московской области, </w:t>
      </w:r>
      <w:r>
        <w:rPr>
          <w:rFonts w:cs="Times New Roman" w:ascii="Times New Roman" w:hAnsi="Times New Roman"/>
          <w:sz w:val="24"/>
          <w:szCs w:val="24"/>
        </w:rPr>
        <w:t>зарегистрирован Исполнительным комитетом районного Совета народных депутатов Лотошинского района 04.12.1991 за №359/15, ОГРН 1025007373951, ИНН 5071000888, КПП 507101001, адрес постоянно действующего исполнительного органа: 143800, Московская область, пгт. Лотошино, ул.Центральная, д.18, действующий от имени муниципального образования «Муниципальный округ Лотошино Московской области»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ложения о </w:t>
      </w:r>
      <w:r>
        <w:rPr>
          <w:rFonts w:cs="Times New Roman" w:ascii="Times New Roman" w:hAnsi="Times New Roman"/>
          <w:sz w:val="24"/>
          <w:szCs w:val="24"/>
        </w:rPr>
        <w:t>Комитете по управлению имуществом администрации муниципального округа Лотошино Московской област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утвержденного Решением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 Лотошино Московской области от 20.12.2024</w:t>
      </w:r>
      <w:r>
        <w:rPr>
          <w:rFonts w:cs="Times New Roman" w:ascii="Times New Roman" w:hAnsi="Times New Roman"/>
          <w:sz w:val="24"/>
          <w:szCs w:val="24"/>
        </w:rPr>
        <w:t xml:space="preserve"> № 25/5</w:t>
      </w:r>
      <w:r>
        <w:rPr>
          <w:rFonts w:eastAsia="MS Mincho;ＭＳ 明朝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лице Председателя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руководствуясь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круга Лотошино </w:t>
      </w:r>
      <w:r>
        <w:rPr>
          <w:rFonts w:cs="Times New Roman" w:ascii="Times New Roman" w:hAnsi="Times New Roman"/>
          <w:sz w:val="24"/>
          <w:szCs w:val="24"/>
        </w:rPr>
        <w:t>Московской области  от _________ № ___ «</w:t>
      </w:r>
      <w:r>
        <w:rPr>
          <w:rFonts w:cs="Times New Roman" w:ascii="Times New Roman" w:hAnsi="Times New Roman"/>
          <w:iCs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», именуемый в дальнейшем «Арендодатель», с одной стороны, и 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полное наименование юридического лица или Ф.И.О., ИП, ИНН, ОГРН,КПП, адрес (место нахождения) организ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или адрес регистрации (для физического лица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лжность, Ф.И.О. или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, номер, дата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«Арендатор», с другой стороны, руководствуясь Положением о порядке передачи в аренду нежилых помещений (зданий), </w:t>
      </w:r>
      <w:r>
        <w:rPr>
          <w:rFonts w:cs="Times New Roman" w:ascii="Times New Roman" w:hAnsi="Times New Roman"/>
          <w:color w:val="002060"/>
          <w:sz w:val="24"/>
          <w:szCs w:val="24"/>
        </w:rPr>
        <w:t>движимого имущества,</w:t>
      </w:r>
      <w:r>
        <w:rPr>
          <w:rFonts w:cs="Times New Roman" w:ascii="Times New Roman" w:hAnsi="Times New Roman"/>
          <w:sz w:val="24"/>
          <w:szCs w:val="24"/>
        </w:rPr>
        <w:t xml:space="preserve"> находящихся в муниципальной собственности Лотошинского муниципального района Московской области, утвержденным решением Совета депутатов Лотошинского района Московской области от  _______ № ____, заключили настоящий договор аренды  (далее – договор) о нижеследующем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ДОГОВОРА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едметом договора является аренда </w:t>
      </w:r>
      <w:r>
        <w:rPr>
          <w:rFonts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- _____________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имущества,</w:t>
      </w:r>
      <w:r>
        <w:rPr>
          <w:rFonts w:cs="Times New Roman" w:ascii="Times New Roman" w:hAnsi="Times New Roman"/>
          <w:bCs/>
          <w:vertAlign w:val="subscript"/>
        </w:rPr>
        <w:t xml:space="preserve"> индивидуализирующие характеристики имущества, адрес местонахождения имуществ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принадлежит на праве собственности муниципальному образованию «Муниципальный округ Лотошино Московской области» </w:t>
      </w:r>
      <w:r>
        <w:rPr>
          <w:rFonts w:cs="Times New Roman" w:ascii="Times New Roman" w:hAnsi="Times New Roman"/>
          <w:sz w:val="24"/>
          <w:szCs w:val="24"/>
        </w:rPr>
        <w:t>на основании</w:t>
      </w:r>
      <w:r>
        <w:rPr>
          <w:rStyle w:val="Normaltextrun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_______________________. Ограничения в пользовании и обременения правами третьих лиц не определен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ся Арендатору во временное пользование для ______________________________ на условиях, предусмотренных настоящим договоро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аво на заключение данного договора Арендатор приобрел ___________________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рок аренды устанавливается с ____________ по 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II. ЦЕНА ДОГОВОРА (КОНТРАКТА) И ПОРЯДОК ОПЛАТЫ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1.  Размер  годовой арендной платы за пользование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ым имуществом</w:t>
      </w:r>
      <w:r>
        <w:rPr>
          <w:rFonts w:cs="Times New Roman" w:ascii="Times New Roman" w:hAnsi="Times New Roman"/>
          <w:color w:val="00206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___________ руб. (___________________________________) с учетом налога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умма прописью)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енную стоимость (20%) в размере _______ руб. (______________________________),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умма прописью)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есяц - ________ руб. ( __________________________) с учетом налога на добавленную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умма прописью)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(20%) ________ руб. ( __________________________), без учета коммунальных 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умма прописью)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ых  расходов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мма  годовой арендной платы определена на основании (в соответствии) _______________________________________________________________________________.</w:t>
      </w:r>
    </w:p>
    <w:p>
      <w:pPr>
        <w:pStyle w:val="Normal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/>
          <w:b/>
          <w:bCs/>
          <w:sz w:val="24"/>
          <w:szCs w:val="24"/>
        </w:rPr>
      </w:r>
    </w:p>
    <w:p>
      <w:pPr>
        <w:pStyle w:val="2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i/>
          <w:i/>
        </w:rPr>
      </w:pPr>
      <w:r>
        <w:rPr/>
        <w:t xml:space="preserve">Цена договора определяется как размер годовой арендной платы за пользование </w:t>
      </w:r>
      <w:r>
        <w:rPr>
          <w:rFonts w:eastAsia="MS Mincho;ＭＳ 明朝"/>
          <w:color w:val="002060"/>
        </w:rPr>
        <w:t>движимым имуществом</w:t>
      </w:r>
      <w:r>
        <w:rPr/>
        <w:t xml:space="preserve"> (п.2.1 договора).</w:t>
      </w:r>
    </w:p>
    <w:p>
      <w:pPr>
        <w:pStyle w:val="21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left="0" w:firstLine="567"/>
        <w:jc w:val="both"/>
        <w:rPr>
          <w:i/>
          <w:i/>
        </w:rPr>
      </w:pPr>
      <w:r>
        <w:rPr/>
        <w:t>Цена договора является твердой и определяется на весь срок исполнения договора</w:t>
      </w:r>
      <w:r>
        <w:rPr>
          <w:i/>
        </w:rPr>
        <w:t>.</w:t>
      </w:r>
    </w:p>
    <w:p>
      <w:pPr>
        <w:pStyle w:val="21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left="0" w:firstLine="567"/>
        <w:jc w:val="both"/>
        <w:rPr>
          <w:i/>
          <w:i/>
        </w:rPr>
      </w:pPr>
      <w:r>
        <w:rPr>
          <w:i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Арендная плата за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вносится Арендатором ежемесячно до 15 числа текущего месяца (государственными органами, органами местного самоуправления, государственными и муниципальными учреждениями вносится ежемесячно до 25 числа текущего месяца) путем безналичного перечисления на бюджетный счет: ____________________________________________. Налог на добавленную стоимость рассчитывается Арендатором и вносится в бюджет самостоятель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Арендная плата за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ется с момента подписания настоящего догово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личного рода налоги, сборы и платежи, лежащие на сторонах в связи с договором, не могут повлиять на размер арендной плат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color w:val="0070C0"/>
          <w:sz w:val="24"/>
          <w:szCs w:val="24"/>
        </w:rPr>
        <w:t>(для долгосрочного договора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ложением о порядке передачи в аренду нежилых помещений (зданий), движимого имущества, находящихся в муниципальной собственности муниципального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круга Лотошино Московской области</w:t>
      </w:r>
      <w:r>
        <w:rPr>
          <w:rFonts w:cs="Times New Roman" w:ascii="Times New Roman" w:hAnsi="Times New Roman"/>
          <w:sz w:val="24"/>
          <w:szCs w:val="24"/>
        </w:rPr>
        <w:t>, утвержденным решением Совета депутатов Лотошинского района Московской области от ________ № _______, со следующего года при определении годовой арендной платы применяется Кинф - индекс инфляции (индекс-дефлятор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 = Апоб x Кинф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Апоб - арендная плата, предложенная победителем торго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ф - индекс инфляции (индекс-дефлятор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, начиная со следующего года, Арендодатель проводит перерасчет арендных платежей с применением индекса-дефлятора. Основанием для Арендатора по оплате арендных платежей в сроки, установленные в </w:t>
      </w:r>
      <w:hyperlink w:anchor="P2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анного договора (контракта), является уведомление Арендодател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АВА И ОБЯЗАННОСТИ АРЕНДАТОР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ендатор имеет право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Использовать арендуемое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на условиях, установленных настоящим договором, исходя из вида деятельности Арендатор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Иные права, не предусмотренные настоящим договором, применяются в соответствии с действующим законодательств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Принять от Арендодателя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Своевременно и в порядке, установленном договором, вносить арендную плату за пользование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ым имуществом</w:t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Использовать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исключительно в соответствии с целевым назначением, предусмотренным договором, </w:t>
      </w:r>
      <w:r>
        <w:rPr>
          <w:rFonts w:cs="Times New Roman" w:ascii="Times New Roman" w:hAnsi="Times New Roman"/>
          <w:color w:val="002060"/>
          <w:sz w:val="24"/>
          <w:szCs w:val="24"/>
        </w:rPr>
        <w:t>для чего самостоятельно и за свой счет производить установку необходимого оборудования и материало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Соблюдать технические, санитарные, противопожарные и иные требования, предъявляемые к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му имуществ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5. По истечении срока договора, а также при его досрочном расторжении передать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в исправном состоянии Арендодателю по акту приема-передач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В случае допущенного им ухудшения состояния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возместить Арендодателю убытки, если не будет доказано, что это ухудшение произошло не по его вин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 Незамедлительно сообщать Арендодателю обо всех нарушениях прав собственника, а также нарушениях прав Арендатора и претензиях на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со стороны третьих ли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8. Не позднее, чем за два месяца письменно сообщить Арендодателю об освобождении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как в случае истечения срока договора, так и при досрочном расторжении в одностороннем порядке или о намерении продлить договор, (при несоблюдении этого пункта договор, считается расторгнутым по истечении срока договора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Письменно уведомить Арендодателя об изменении своих почтовых и иных реквизитов в течение трех рабочих дней с момента такого измен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Арендатор не вправе передавать права по договору третьим лицам, в том числе в субаренду, без письменного разрешения Арендодател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А И ОБЯЗАННОСТИ АРЕНДОДАТЕЛ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обязан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Передать по акту приема-передачи Арендатору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сторонами договора,  для целей, предусмотренных </w:t>
      </w:r>
      <w:hyperlink w:anchor="P2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е вмешиваться в хозяйственную деятельность Арендатора, если она не наносит ущерба окружающей среде и не нарушает прав и законных интересов других лиц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Уведомить Арендатора об изменении своих банковских реквизитов в течение трех рабочих дней с момента таких изменений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имеет право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Требовать досрочного расторжения настоящего договора, при использовании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не в соответствии с его целевым назначением (разрешенным видом использования), а также при использовании способами, приводящими к его порч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На возмещение убытков, причиненных ухудшением качества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 и Московской обла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Отказать в заключении договора, на новый срок или расторгнуть его досрочно при нарушении существенных условий договора, со стороны Арендатор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Требовать досрочного расторжения договора, только после письменного уведомления Арендатора о необходимости исполнения им обязательств по договору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 ненадлежащее исполнение обязательств, предусмотренных настоящим договором, стороны несут ответственность в соответствии с законодательством Российской Федерации и Московской обла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лучае несоблюдения порядка и сроков внесения арендной платы за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</w:t>
      </w:r>
      <w:hyperlink w:anchor="P26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Арендатор обязан уплатить Арендодателю за каждый день просрочки пеню в размере одной трехсотой действующей на это время ключевой ставки Центрального Банка РФ, действовавшей в соответствующие периоды, на сумму просроченного платеж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несвоевременного возврата по передаточному акту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ан внести арендную плату за все время просрочк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Договор аренды может быть досрочно расторгнут по требованию Арендодателя в соответствии с действующим законодательством, если Арендатор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плачивает арендные платежи свыше двух месяцев подряд в течение календарного год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выполняет требования </w:t>
      </w:r>
      <w:hyperlink w:anchor="P27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п. 3.2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P289">
        <w:r>
          <w:rPr>
            <w:rStyle w:val="InternetLink"/>
            <w:rFonts w:cs="Times New Roman" w:ascii="Times New Roman" w:hAnsi="Times New Roman"/>
            <w:color w:val="002060"/>
            <w:sz w:val="24"/>
            <w:szCs w:val="24"/>
          </w:rPr>
          <w:t>3.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2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 вправе требовать досрочного расторжения настоящего договора, только после направления Арендатору письменного предупреждения о необходимости исполнения им обязательств в месячный срок со дня направления такого предупрежд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240" w:after="0"/>
        <w:ind w:left="0" w:firstLine="709"/>
        <w:jc w:val="both"/>
        <w:rPr/>
      </w:pPr>
      <w:r>
        <w:rPr>
          <w:color w:val="000000"/>
        </w:rPr>
        <w:t>5.5. Расторжение договора допускается по соглашению сторон, по решению суда, в случае одностороннего отказа стороны договора от исполнения контракта в соответствии с гражданским законодательством, ч. 8 ст. 95 Федерального закона 44-ФЗ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При нарушении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.3-3.2.5,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 Арендатор обязан уплатить штраф в размере 1000 (Одна тысяча) рублей 00 копеек. Указанное нарушение также влечет признание недействительным договора, в соответствии с которым </w:t>
      </w:r>
      <w:r>
        <w:rPr>
          <w:rFonts w:eastAsia="MS Mincho;ＭＳ 明朝" w:cs="Times New Roman" w:ascii="Times New Roman" w:hAnsi="Times New Roman"/>
          <w:color w:val="002060"/>
          <w:sz w:val="24"/>
          <w:szCs w:val="24"/>
        </w:rPr>
        <w:t>движимое имущество</w:t>
      </w:r>
      <w:r>
        <w:rPr>
          <w:rFonts w:cs="Times New Roman" w:ascii="Times New Roman" w:hAnsi="Times New Roman"/>
          <w:sz w:val="24"/>
          <w:szCs w:val="24"/>
        </w:rPr>
        <w:t xml:space="preserve"> передано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РОЧИЕ УСЛОВИЯ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Арендатор после истечения срока договора, имеет преимущественное право перед другими лицами на заключение договора на новый срок. О намерении заключить такой договор аренды Арендатор обязан уведомить Арендодателя в срок, указанный в </w:t>
      </w:r>
      <w:hyperlink w:anchor="P2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При исполнении договора не допускается перемена арендодателя, за исключением случая, если новый арендодатель является правопреемником арендодателя по такому договору  вследствие реорганизации юридического лица в форме преобразования, слияния или присоедин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240" w:after="0"/>
        <w:ind w:left="0"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В случае перемены арендатора права и обязанности арендатора, предусмотренные договором, переходят к новому арендатору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ы принимают меры к непосредственному урегулированию споров, возникающих из настоящего договора. Споры, не урегулированные сторонами непосредственно, решаются в установленном законом порядке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В случае если собственник арендуемого </w:t>
      </w:r>
      <w:r>
        <w:rPr>
          <w:rFonts w:cs="Times New Roman" w:ascii="Times New Roman" w:hAnsi="Times New Roman"/>
          <w:color w:val="002060"/>
          <w:sz w:val="24"/>
          <w:szCs w:val="24"/>
        </w:rPr>
        <w:t>движимого имущества</w:t>
      </w:r>
      <w:r>
        <w:rPr>
          <w:rFonts w:cs="Times New Roman" w:ascii="Times New Roman" w:hAnsi="Times New Roman"/>
          <w:sz w:val="24"/>
          <w:szCs w:val="24"/>
        </w:rPr>
        <w:t xml:space="preserve"> принимает решение о его залоге, то его Арендодатель в одностороннем порядке может расторгнуть договор аренды,  при наступлении случая обращения взыскания на данное </w:t>
      </w:r>
      <w:r>
        <w:rPr>
          <w:rFonts w:cs="Times New Roman" w:ascii="Times New Roman" w:hAnsi="Times New Roman"/>
          <w:color w:val="002060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>, являющееся предметом залог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Любые изменения и дополнения к договору, действительны, если они совершены в письменной форме, подписаны уполномоченными на то лица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Договор вступает в силу с момента подписания его сторонам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Договор составлен в двух экземплярах, имеющих одинаковую юридическую силу, один - Арендатору, один - Арендодателю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РЕКВИЗИТЫ И ПОДПИСИ СТОР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Арендодатель: </w:t>
      </w:r>
      <w:r>
        <w:rPr>
          <w:rFonts w:cs="Times New Roman" w:ascii="Times New Roman" w:hAnsi="Times New Roman"/>
          <w:bCs/>
          <w:sz w:val="24"/>
          <w:szCs w:val="24"/>
        </w:rPr>
        <w:t>Комитет по управлению имуществом администрации муниципального округа Лотошино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НН/КПП 5071000888/507101001, ОГРН 1025007373951, почтовый адрес: 143800, Россия, Московская область, пос. Лотошино, ул. Центральная, д. 18; тел.: 8(49628)71560, факс: 8(49628)71567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omui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Арендатор: __________________________________, ИНН/КПП _______________, ОГРН _________________, адрес (место нахождения): ________________________________, тел. _______________, факс: ______________, e-mail: _______________.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АРЕНДОДАТЕЛЬ:                                                                </w:t>
            </w:r>
          </w:p>
        </w:tc>
        <w:tc>
          <w:tcPr>
            <w:tcW w:w="5223" w:type="dxa"/>
            <w:tcBorders/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ru-RU"/>
              </w:rPr>
              <w:t>АРЕНДАТОР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Председатель</w:t>
            </w:r>
          </w:p>
          <w:p>
            <w:pPr>
              <w:pStyle w:val="Style23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Комитета по управлению имуществом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униципального округа Лотошино Московской области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 xml:space="preserve">__________________                                 </w:t>
            </w:r>
          </w:p>
        </w:tc>
        <w:tc>
          <w:tcPr>
            <w:tcW w:w="522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______________  _____________  .»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MS Mincho;ＭＳ 明朝" w:cs="Times New Roman"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 w:cs="Calibri"/>
          <w:color w:val="FF0000"/>
        </w:rPr>
      </w:pPr>
      <w:r>
        <w:rPr>
          <w:rFonts w:eastAsia="MS Mincho;ＭＳ 明朝" w:cs="Calibri"/>
          <w:color w:val="FF0000"/>
        </w:rPr>
      </w:r>
    </w:p>
    <w:sectPr>
      <w:type w:val="nextPage"/>
      <w:pgSz w:w="11906" w:h="16838"/>
      <w:pgMar w:left="992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3C0CCA19C91A9351F4EF931E2896A7179D37C0E7107FBF6F86E47ECO6PEL" TargetMode="External"/><Relationship Id="rId3" Type="http://schemas.openxmlformats.org/officeDocument/2006/relationships/hyperlink" Target="mailto:komui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25</cp:lastModifiedBy>
  <cp:lastPrinted>2025-03-18T10:53:00Z</cp:lastPrinted>
  <dcterms:modified xsi:type="dcterms:W3CDTF">2025-03-18T08:04:00Z</dcterms:modified>
  <cp:revision>62</cp:revision>
  <dc:subject/>
  <dc:title>ПРОЕКТ</dc:title>
</cp:coreProperties>
</file>