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/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решение Совета депутатов городского округа Лотошино Московской области от 25.04.2019 №561/53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ект решения Совета депутатов городского округа Московской области  «О внесении изменений в решение Совета депутатов городского округа Лотошино Московской области от 25.04.2019 №561/53» (далее – Проект) подготовлен в соответствии с Гражданским Кодексом РФ, Федеральным законом от 26.07.2006 №135-ФЗ (ред. от 14.10.2024) «О защите конкурен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ожение</w:t>
      </w:r>
      <w:r>
        <w:rPr>
          <w:sz w:val="28"/>
          <w:szCs w:val="28"/>
        </w:rPr>
        <w:t xml:space="preserve"> о порядке передачи в аренду нежилых помещений (зданий), находящихся в муниципальной собственности городского округа Лотошино Московской области»  (</w:t>
      </w:r>
      <w:r>
        <w:rPr>
          <w:rFonts w:eastAsia="MS Mincho;ＭＳ 明朝"/>
          <w:sz w:val="28"/>
          <w:szCs w:val="28"/>
        </w:rPr>
        <w:t xml:space="preserve">в редакции решений </w:t>
      </w:r>
      <w:r>
        <w:rPr>
          <w:sz w:val="28"/>
          <w:szCs w:val="28"/>
        </w:rPr>
        <w:t>от 26.08.2021 №269/29, от 26.10.2023 №490/56), (далее- Положение), действующее на территории муниципального округа Лотошино, необходимо внести изменения: дополнить, что данное Положение распространяется не только на недвижимое муниципальное имущество (здания, помещения, сооружения), но и на движимое муниципальное имущество (транспортные средства, оборудование, мебель и т.п.).</w:t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/>
      </w:pPr>
      <w:r>
        <w:rPr>
          <w:sz w:val="28"/>
          <w:szCs w:val="28"/>
        </w:rPr>
        <w:t>Принятие проекта не потребует дополнительных расходов из бюджета муниципальн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01:00Z</dcterms:created>
  <dc:creator>Федоров</dc:creator>
  <dc:description/>
  <cp:keywords/>
  <dc:language>en-US</dc:language>
  <cp:lastModifiedBy>kui-25</cp:lastModifiedBy>
  <cp:lastPrinted>2023-12-11T14:02:00Z</cp:lastPrinted>
  <dcterms:modified xsi:type="dcterms:W3CDTF">2025-03-17T08:03:00Z</dcterms:modified>
  <cp:revision>6</cp:revision>
  <dc:subject/>
  <dc:title>ПОЯСНИТЕЛЬНАЯ ЗАПИСКА</dc:title>
</cp:coreProperties>
</file>